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82944558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576883725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